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AZIONE  N.  39  DEL  24 MARZO  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/>
      </w:pPr>
      <w:r>
        <w:rPr>
          <w:b/>
          <w:sz w:val="22"/>
          <w:szCs w:val="22"/>
        </w:rPr>
        <w:t>OGGETTO: “LAVORI  DI MESSA  IN OPERA DI POZZETTI  E GRATE IN FERRO PER RACCOLTA ACQUE METEORICHE  NELLA  C.DA PADO  E  VIA MACELLO.” - APPROVAZIONE CERTIFICATO  DI  REGOLARE ESECUZIONE E RELATIVA LIQUIDAZIONE FATTURA.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NC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i approvare</w:t>
      </w:r>
      <w:r>
        <w:rPr>
          <w:rFonts w:cs="Times New Roman" w:ascii="Times New Roman" w:hAnsi="Times New Roman"/>
          <w:sz w:val="22"/>
          <w:szCs w:val="22"/>
        </w:rPr>
        <w:t xml:space="preserve"> il certificato di regolare esecuzione, che </w:t>
      </w:r>
      <w:r>
        <w:rPr>
          <w:rFonts w:cs="Times New Roman" w:ascii="Times New Roman" w:hAnsi="Times New Roman"/>
          <w:b/>
          <w:sz w:val="22"/>
          <w:szCs w:val="22"/>
        </w:rPr>
        <w:t>sub “A”</w:t>
      </w:r>
      <w:r>
        <w:rPr>
          <w:rFonts w:cs="Times New Roman" w:ascii="Times New Roman" w:hAnsi="Times New Roman"/>
          <w:sz w:val="22"/>
          <w:szCs w:val="22"/>
        </w:rPr>
        <w:t xml:space="preserve"> si allega alla presente relativo ai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“lavori  di messa  in opera di pozzetti  e grate in ferro per raccolta acque meteoriche  nella  c.da Pado  e  via Macello”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dare mandato </w:t>
      </w:r>
      <w:r>
        <w:rPr>
          <w:rFonts w:cs="Times New Roman" w:ascii="Times New Roman" w:hAnsi="Times New Roman"/>
          <w:sz w:val="22"/>
          <w:szCs w:val="22"/>
        </w:rPr>
        <w:t xml:space="preserve">all’ufficio finanziario per l’emissione  del mandato di pagamento a favore della ditta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PIDALA’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ROSARIO con sede in Longi  (ME) Via Libertà  n. 23 c.f.- PDL RSR 66H04 E674I -   P.IVA  01 935 540 839</w:t>
      </w:r>
      <w:r>
        <w:rPr>
          <w:rFonts w:cs="Times New Roman" w:ascii="Times New Roman" w:hAnsi="Times New Roman"/>
          <w:sz w:val="22"/>
          <w:szCs w:val="22"/>
        </w:rPr>
        <w:t xml:space="preserve">, giusta fattura n. 05/2009 del 16/03/2009 dell’importo complessivo di </w:t>
      </w:r>
      <w:r>
        <w:rPr>
          <w:rFonts w:cs="Times New Roman" w:ascii="Times New Roman" w:hAnsi="Times New Roman"/>
          <w:b/>
          <w:sz w:val="22"/>
          <w:szCs w:val="22"/>
        </w:rPr>
        <w:t>€ 3.334,2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Di dare atto </w:t>
      </w:r>
      <w:r>
        <w:rPr>
          <w:rFonts w:cs="Times New Roman" w:ascii="Times New Roman" w:hAnsi="Times New Roman"/>
          <w:bCs/>
          <w:sz w:val="22"/>
          <w:szCs w:val="22"/>
        </w:rPr>
        <w:t>che al pagamento della superiore e complessiva somma si farà fronte come da determinazione di questa Area n. 183/2008, con  imputazione all’intervento n. 2.08.01.01 cap. 1  avente per oggetto “Lavori Pubblici“ e che l’economia di spesa di  €  8,80  verificatasi, tra la somma impegnata con la citata determinazione di impegno di spesa n. 183/2008 e la somma liquidata con il presente atto , resta a disposizione per le stesse finalità a cui era destinata nell’intervento di bilancio, dando mandato al Responsabile dell’Area Economico – Finanziaria per gli adempimenti consequenzial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9:00Z</dcterms:created>
  <dc:creator>rosamariaschillirò</dc:creator>
  <dc:description/>
  <cp:keywords/>
  <dc:language>en-US</dc:language>
  <cp:lastModifiedBy>rosamariaschillirò</cp:lastModifiedBy>
  <dcterms:modified xsi:type="dcterms:W3CDTF">2009-04-16T09:49:00Z</dcterms:modified>
  <cp:revision>2</cp:revision>
  <dc:subject/>
  <dc:title>DETERMINAZIONE  N</dc:title>
</cp:coreProperties>
</file>