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963" w:firstLine="709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Stazione Appaltante:</w:t>
      </w:r>
    </w:p>
    <w:p>
      <w:pPr>
        <w:pStyle w:val="Normal"/>
        <w:ind w:left="4963" w:firstLine="709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b/>
          <w:sz w:val="20"/>
        </w:rPr>
        <w:t>………………………</w:t>
      </w:r>
      <w:r>
        <w:rPr>
          <w:rFonts w:cs="Arial" w:ascii="Book Antiqua" w:hAnsi="Book Antiqua"/>
          <w:b/>
          <w:sz w:val="20"/>
        </w:rPr>
        <w:t>.</w:t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94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RECUPERO E RIQUALIFICAZIONE DEI BORGHI RURALI CROCETTA E STAZZONE DEL COMUNE DI LONGI” –  2°  STRALCIO  “BORGO STAZ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74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RECUPERO E RIQUALIFICAZIONE DEI BORGHI RURALI CROCETTA E STAZZONE DEL COMUNE DI LONGI” –  2°  STRALCIO  “BORGO STAZ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(a carico dei soggetti di cui al punto 4.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oggetti in car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(a carico dei soggetti di cui al punto 4.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oggetti in car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b/>
          <w:bCs/>
          <w:sz w:val="20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0" w:name="__Fieldmark__0_3390785888"/>
      <w:bookmarkStart w:id="1" w:name="__Fieldmark__0_3390785888"/>
      <w:bookmarkEnd w:id="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" w:name="__Fieldmark__1_3390785888"/>
      <w:bookmarkStart w:id="3" w:name="__Fieldmark__1_3390785888"/>
      <w:bookmarkEnd w:id="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4" w:name="__Fieldmark__2_3390785888"/>
      <w:bookmarkStart w:id="5" w:name="__Fieldmark__2_3390785888"/>
      <w:bookmarkEnd w:id="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6" w:name="__Fieldmark__3_3390785888"/>
      <w:bookmarkStart w:id="7" w:name="__Fieldmark__3_3390785888"/>
      <w:bookmarkEnd w:id="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8" w:name="__Fieldmark__4_3390785888"/>
      <w:bookmarkStart w:id="9" w:name="__Fieldmark__4_3390785888"/>
      <w:bookmarkEnd w:id="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0" w:name="__Fieldmark__5_3390785888"/>
      <w:bookmarkStart w:id="11" w:name="__Fieldmark__5_3390785888"/>
      <w:bookmarkEnd w:id="1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2" w:name="__Fieldmark__6_3390785888"/>
      <w:bookmarkStart w:id="13" w:name="__Fieldmark__6_3390785888"/>
      <w:bookmarkEnd w:id="1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4" w:name="__Fieldmark__7_3390785888"/>
      <w:bookmarkStart w:id="15" w:name="__Fieldmark__7_3390785888"/>
      <w:bookmarkEnd w:id="1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6" w:name="__Fieldmark__8_3390785888"/>
      <w:bookmarkStart w:id="17" w:name="__Fieldmark__8_3390785888"/>
      <w:bookmarkEnd w:id="1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8" w:name="__Fieldmark__9_3390785888"/>
      <w:bookmarkStart w:id="19" w:name="__Fieldmark__9_3390785888"/>
      <w:bookmarkEnd w:id="1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0" w:name="__Fieldmark__10_3390785888"/>
      <w:bookmarkStart w:id="21" w:name="__Fieldmark__10_3390785888"/>
      <w:bookmarkEnd w:id="2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2" w:name="__Fieldmark__11_3390785888"/>
      <w:bookmarkStart w:id="23" w:name="__Fieldmark__11_3390785888"/>
      <w:bookmarkEnd w:id="2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4" w:name="__Fieldmark__12_3390785888"/>
      <w:bookmarkStart w:id="25" w:name="__Fieldmark__12_3390785888"/>
      <w:bookmarkEnd w:id="2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6" w:name="__Fieldmark__13_3390785888"/>
      <w:bookmarkStart w:id="27" w:name="__Fieldmark__13_3390785888"/>
      <w:bookmarkEnd w:id="2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8" w:name="__Fieldmark__14_3390785888"/>
      <w:bookmarkStart w:id="29" w:name="__Fieldmark__14_3390785888"/>
      <w:bookmarkEnd w:id="2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30" w:name="__Fieldmark__15_3390785888"/>
      <w:bookmarkStart w:id="31" w:name="__Fieldmark__15_3390785888"/>
      <w:bookmarkEnd w:id="3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/>
          <w:bCs/>
          <w:sz w:val="20"/>
        </w:rPr>
        <w:t xml:space="preserve">, </w:t>
      </w:r>
      <w:r>
        <w:rPr/>
        <w:t>nella qualità d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18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2" w:name="__Fieldmark__16_3390785888"/>
            <w:bookmarkStart w:id="33" w:name="__Fieldmark__16_3390785888"/>
            <w:bookmarkEnd w:id="3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ltro amministratore con poteri di rappresentanza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4" w:name="__Fieldmark__17_3390785888"/>
            <w:bookmarkStart w:id="35" w:name="__Fieldmark__17_3390785888"/>
            <w:bookmarkEnd w:id="3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concorr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6" w:name="__Fieldmark__18_3390785888"/>
            <w:bookmarkStart w:id="37" w:name="__Fieldmark__18_3390785888"/>
            <w:bookmarkEnd w:id="3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8" w:name="__Fieldmark__19_3390785888"/>
            <w:bookmarkStart w:id="39" w:name="__Fieldmark__19_3390785888"/>
            <w:bookmarkEnd w:id="39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0" w:name="__Fieldmark__20_3390785888"/>
            <w:bookmarkStart w:id="41" w:name="__Fieldmark__20_3390785888"/>
            <w:bookmarkEnd w:id="41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2" w:name="__Fieldmark__21_3390785888"/>
            <w:bookmarkStart w:id="43" w:name="__Fieldmark__21_3390785888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 ___________________________________________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6"/>
        <w:gridCol w:w="1643"/>
      </w:tblGrid>
      <w:tr>
        <w:trPr>
          <w:trHeight w:val="1580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426" w:hanging="42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44" w:name="__Fieldmark__22_3390785888"/>
            <w:bookmarkStart w:id="45" w:name="__Fieldmark__22_3390785888"/>
            <w:bookmarkEnd w:id="45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Art. 38 lett. b: che a proprio carico non è pendente procedimento per l'applicazione di una delle misure di prevenzione di cui all'art. 3 della legge 27.12.1956, n. 1423, o di una delle cause ostative previste dall'articolo 10 della legge 31 maggio 1965, n. 575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161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46" w:name="__Fieldmark__23_3390785888"/>
            <w:bookmarkStart w:id="47" w:name="__Fieldmark__23_3390785888"/>
            <w:bookmarkEnd w:id="47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</w:t>
            </w:r>
            <w:r>
              <w:rPr>
                <w:rFonts w:cs="Tahoma" w:ascii="Book Antiqua" w:hAnsi="Book Antiqua"/>
                <w:sz w:val="20"/>
              </w:rPr>
              <w:t>Art. 38 lett. c: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ind w:left="284" w:hanging="284"/>
              <w:rPr>
                <w:rFonts w:ascii="Book Antiqua" w:hAnsi="Book Antiqua" w:cs="Tahoma"/>
                <w:sz w:val="20"/>
              </w:rPr>
            </w:pPr>
            <w:r>
              <w:rPr>
                <w:rFonts w:cs="Tahoma" w:ascii="Book Antiqua" w:hAnsi="Book Antiqua"/>
                <w:sz w:val="20"/>
              </w:rPr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48" w:name="__Fieldmark__24_3390785888"/>
            <w:bookmarkStart w:id="49" w:name="__Fieldmark__24_3390785888"/>
            <w:bookmarkEnd w:id="49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propri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1629"/>
      </w:tblGrid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50" w:name="__Fieldmark__25_3390785888"/>
            <w:bookmarkStart w:id="51" w:name="__Fieldmark__25_3390785888"/>
            <w:bookmarkEnd w:id="51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  <w:sz w:val="20"/>
              </w:rPr>
              <w:t xml:space="preserve">  Art. 38 lett. m ter</w:t>
            </w:r>
            <w:r>
              <w:rPr>
                <w:rFonts w:cs="Book Antiqua" w:ascii="Book Antiqua" w:hAnsi="Book Antiqua"/>
              </w:rPr>
              <w:t xml:space="preserve">: </w:t>
            </w:r>
            <w:r>
              <w:rPr>
                <w:rFonts w:cs="Book Antiqua" w:ascii="Book Antiqua" w:hAnsi="Book Antiqua"/>
                <w:sz w:val="20"/>
              </w:rPr>
              <w:t xml:space="preserve"> di non essere stato vittima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color w:val="0000FF"/>
                <w:sz w:val="20"/>
                <w:u w:val="single"/>
              </w:rPr>
              <w:t>articoli 317</w: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color w:val="0000FF"/>
                <w:sz w:val="20"/>
                <w:u w:val="single"/>
              </w:rPr>
              <w:t>629 del codice penale</w: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;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TextBody"/>
              <w:spacing w:lineRule="auto" w:line="240"/>
              <w:ind w:left="426" w:hanging="426"/>
              <w:jc w:val="left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52" w:name="__Fieldmark__26_3390785888"/>
            <w:bookmarkStart w:id="53" w:name="__Fieldmark__26_3390785888"/>
            <w:bookmarkEnd w:id="53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 </w:t>
            </w:r>
            <w:r>
              <w:rPr>
                <w:rFonts w:cs="Tahoma" w:ascii="Book Antiqua" w:hAnsi="Book Antiqua"/>
              </w:rPr>
              <w:t xml:space="preserve">pur essendo stati vittime dei reati previsti e puniti dagli 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articoli 317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629 del codice penale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aggravati ai sensi dell’articolo 7 del decreto-legge 13 maggio 1991, n. 152, convertito, con modificazioni, dalla legge 12 luglio 1991, n. 203, </w:t>
            </w:r>
            <w:r>
              <w:rPr>
                <w:rFonts w:cs="Book Antiqua" w:ascii="Book Antiqua" w:hAnsi="Book Antiqua"/>
              </w:rPr>
              <w:t>risulti aver denunciato i fatti all’autorità giudiziaria, salvo che ricorrano i casi previsti dall’</w:t>
            </w:r>
            <w:r>
              <w:fldChar w:fldCharType="begin"/>
            </w:r>
            <w:r>
              <w:rPr>
                <w:rStyle w:val="InternetLink"/>
                <w:rFonts w:cs="Book Antiqua" w:ascii="Book Antiqua" w:hAnsi="Book Antiqua"/>
              </w:rPr>
              <w:instrText xml:space="preserve"> HYPERLINK "http://www.bosettiegatti.com/info/norme/statali/1981_0689.htm" \l "004"</w:instrText>
            </w:r>
            <w:r>
              <w:rPr>
                <w:rStyle w:val="InternetLink"/>
                <w:rFonts w:cs="Book Antiqua" w:ascii="Book Antiqua" w:hAnsi="Book Antiqua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</w:rPr>
              <w:t>articolo 4, primo comma, della legge 24 novembre 1981, n. 689</w:t>
            </w:r>
            <w:r>
              <w:rPr>
                <w:rStyle w:val="InternetLink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. </w:t>
            </w:r>
            <w:r>
              <w:rPr>
                <w:rFonts w:cs="Tahoma" w:ascii="Book Antiqua" w:hAnsi="Book Antiqua"/>
              </w:rPr>
              <w:t xml:space="preserve">La circostanza di cui al primo periodo deve emergere dagli indizi a base della richiesta di rinvio a giudizio formulata nei confronti dell’imputato </w:t>
            </w:r>
            <w:r>
              <w:rPr>
                <w:rFonts w:cs="Tahoma" w:ascii="Book Antiqua" w:hAnsi="Book Antiqua"/>
                <w:b/>
                <w:bCs/>
              </w:rPr>
              <w:t>nell'anno antecedente</w:t>
            </w:r>
            <w:r>
              <w:rPr>
                <w:rFonts w:cs="Tahoma" w:ascii="Book Antiqua" w:hAnsi="Book Antiqua"/>
              </w:rPr>
              <w:t xml:space="preserve"> alla pubblicazione del bando e deve essere comunicata, unitamente alle generalità del soggetto che ha omesso la predetta denuncia, dal procuratore della Repubblica procedente all’Autorità di cui all’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2006_0163.htm" \l "006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articolo 6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>, la quale cura la pubblicazione della comunicazione sul sito dell’Osservatorio</w:t>
            </w:r>
            <w:r>
              <w:rPr>
                <w:rFonts w:cs="Book Antiqua" w:ascii="Book Antiqua" w:hAnsi="Book Antiqua"/>
              </w:rPr>
              <w:t>;</w:t>
              <w:b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  <w:b/>
                <w:b/>
                <w:sz w:val="16"/>
              </w:rPr>
            </w:pPr>
            <w:r>
              <w:rPr>
                <w:rFonts w:cs="Arial" w:ascii="Book Antiqua" w:hAnsi="Book Antiqua"/>
                <w:b/>
                <w:sz w:val="16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ed allegare fotocopia documento riconoscimento</w:t>
      </w:r>
    </w:p>
    <w:p>
      <w:pPr>
        <w:pStyle w:val="TextBody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22" w:footer="7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12:00Z</dcterms:created>
  <dc:creator>Mario P. La Bella</dc:creator>
  <dc:description/>
  <cp:keywords/>
  <dc:language>en-US</dc:language>
  <cp:lastModifiedBy>Renato</cp:lastModifiedBy>
  <cp:lastPrinted>2010-02-15T10:04:00Z</cp:lastPrinted>
  <dcterms:modified xsi:type="dcterms:W3CDTF">2015-03-03T07:42:00Z</dcterms:modified>
  <cp:revision>33</cp:revision>
  <dc:subject>Dichiarazione gara p.i. "Altri"</dc:subject>
  <dc:title>Modello</dc:title>
</cp:coreProperties>
</file>