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4963" w:firstLine="709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Stazione Appaltante:</w:t>
      </w:r>
    </w:p>
    <w:p>
      <w:pPr>
        <w:pStyle w:val="Normal"/>
        <w:ind w:left="4963" w:firstLine="709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b/>
          <w:sz w:val="20"/>
        </w:rPr>
        <w:t>………………………</w:t>
      </w:r>
      <w:r>
        <w:rPr>
          <w:rFonts w:cs="Arial" w:ascii="Book Antiqua" w:hAnsi="Book Antiqua"/>
          <w:b/>
          <w:sz w:val="20"/>
        </w:rPr>
        <w:t>.</w:t>
      </w:r>
    </w:p>
    <w:p>
      <w:pPr>
        <w:pStyle w:val="Normal"/>
        <w:ind w:left="5669" w:firstLine="703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8425</wp:posOffset>
                </wp:positionV>
                <wp:extent cx="5379720" cy="94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946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ggetto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LAVORI DI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RECUPERO E RIQUALIFICAZIONE DEI BORGHI RURALI CROCETTA E STAZZONE DEL COMUNE DI LONGI” –  2°  STRALCIO  “BORGO STAZZ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74.5pt;mso-wrap-distance-left:9.05pt;mso-wrap-distance-right:9.05pt;mso-wrap-distance-top:0pt;mso-wrap-distance-bottom:0pt;margin-top:7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ggetto: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LAVORI DI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</w:rPr>
                        <w:t>RECUPERO E RIQUALIFICAZIONE DEI BORGHI RURALI CROCETTA E STAZZONE DEL COMUNE DI LONGI” –  2°  STRALCIO  “BORGO STAZZ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ind w:left="360" w:hanging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GAR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3/04/2015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CIG : 6132670760  </w:t>
      </w:r>
    </w:p>
    <w:p>
      <w:pPr>
        <w:pStyle w:val="Normal"/>
        <w:jc w:val="both"/>
        <w:rPr>
          <w:rFonts w:ascii="Book Antiqua" w:hAnsi="Book Antiqua" w:cs="Arial"/>
          <w:sz w:val="20"/>
          <w:u w:val="single"/>
          <w:lang w:val="en-US" w:eastAsia="en-US"/>
        </w:rPr>
      </w:pPr>
      <w:r>
        <w:rPr>
          <w:rFonts w:cs="Arial" w:ascii="Book Antiqua" w:hAnsi="Book Antiqua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5380990" cy="627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  <w:u w:val="single"/>
                              </w:rPr>
                              <w:t xml:space="preserve">D i c h i a r a z i o n e  s o s t i t u t i v a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i/>
                                <w:sz w:val="18"/>
                                <w:szCs w:val="18"/>
                              </w:rPr>
                              <w:t>(a carico dei soggetti di cui al punto 4 Lett. b. del Disciplina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Soggetti cessat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9.4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  <w:u w:val="single"/>
                        </w:rPr>
                        <w:t xml:space="preserve">D i c h i a r a z i o n e  s o s t i t u t i v a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b w:val="false"/>
                          <w:i/>
                          <w:sz w:val="18"/>
                          <w:szCs w:val="18"/>
                        </w:rPr>
                        <w:t>(a carico dei soggetti di cui al punto 4 Lett. b. del Disciplina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(Soggetti cessat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0"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/>
      </w:pPr>
      <w:r>
        <w:rPr>
          <w:rFonts w:cs="Arial" w:ascii="Book Antiqua" w:hAnsi="Book Antiqu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) via …………...…………………….…………… 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 w:before="80" w:after="0"/>
        <w:jc w:val="both"/>
        <w:rPr/>
      </w:pPr>
      <w:r>
        <w:rPr>
          <w:rFonts w:cs="Arial" w:ascii="Book Antiqua" w:hAnsi="Book Antiqua"/>
          <w:b/>
          <w:bCs/>
          <w:sz w:val="20"/>
        </w:rPr>
        <w:t xml:space="preserve">Cod. fisc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0" w:name="__Fieldmark__0_2365591540"/>
      <w:bookmarkStart w:id="1" w:name="__Fieldmark__0_2365591540"/>
      <w:bookmarkEnd w:id="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" w:name="__Fieldmark__1_2365591540"/>
      <w:bookmarkStart w:id="3" w:name="__Fieldmark__1_2365591540"/>
      <w:bookmarkEnd w:id="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4" w:name="__Fieldmark__2_2365591540"/>
      <w:bookmarkStart w:id="5" w:name="__Fieldmark__2_2365591540"/>
      <w:bookmarkEnd w:id="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6" w:name="__Fieldmark__3_2365591540"/>
      <w:bookmarkStart w:id="7" w:name="__Fieldmark__3_2365591540"/>
      <w:bookmarkEnd w:id="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8" w:name="__Fieldmark__4_2365591540"/>
      <w:bookmarkStart w:id="9" w:name="__Fieldmark__4_2365591540"/>
      <w:bookmarkEnd w:id="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0" w:name="__Fieldmark__5_2365591540"/>
      <w:bookmarkStart w:id="11" w:name="__Fieldmark__5_2365591540"/>
      <w:bookmarkEnd w:id="1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2" w:name="__Fieldmark__6_2365591540"/>
      <w:bookmarkStart w:id="13" w:name="__Fieldmark__6_2365591540"/>
      <w:bookmarkEnd w:id="1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4" w:name="__Fieldmark__7_2365591540"/>
      <w:bookmarkStart w:id="15" w:name="__Fieldmark__7_2365591540"/>
      <w:bookmarkEnd w:id="1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6" w:name="__Fieldmark__8_2365591540"/>
      <w:bookmarkStart w:id="17" w:name="__Fieldmark__8_2365591540"/>
      <w:bookmarkEnd w:id="1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8" w:name="__Fieldmark__9_2365591540"/>
      <w:bookmarkStart w:id="19" w:name="__Fieldmark__9_2365591540"/>
      <w:bookmarkEnd w:id="1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0" w:name="__Fieldmark__10_2365591540"/>
      <w:bookmarkStart w:id="21" w:name="__Fieldmark__10_2365591540"/>
      <w:bookmarkEnd w:id="2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2" w:name="__Fieldmark__11_2365591540"/>
      <w:bookmarkStart w:id="23" w:name="__Fieldmark__11_2365591540"/>
      <w:bookmarkEnd w:id="2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4" w:name="__Fieldmark__12_2365591540"/>
      <w:bookmarkStart w:id="25" w:name="__Fieldmark__12_2365591540"/>
      <w:bookmarkEnd w:id="2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6" w:name="__Fieldmark__13_2365591540"/>
      <w:bookmarkStart w:id="27" w:name="__Fieldmark__13_2365591540"/>
      <w:bookmarkEnd w:id="2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8" w:name="__Fieldmark__14_2365591540"/>
      <w:bookmarkStart w:id="29" w:name="__Fieldmark__14_2365591540"/>
      <w:bookmarkEnd w:id="2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30" w:name="__Fieldmark__15_2365591540"/>
      <w:bookmarkStart w:id="31" w:name="__Fieldmark__15_2365591540"/>
      <w:bookmarkEnd w:id="3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rPr>
          <w:rFonts w:cs="Arial" w:ascii="Book Antiqua" w:hAnsi="Book Antiqua"/>
          <w:b/>
          <w:bCs/>
          <w:sz w:val="20"/>
        </w:rPr>
        <w:t xml:space="preserve">, </w:t>
      </w:r>
      <w:r>
        <w:rPr/>
        <w:t>nella qualità di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187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u w:val="single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2" w:name="Controllo6"/>
            <w:bookmarkStart w:id="33" w:name="__Fieldmark__16_2365591540"/>
            <w:bookmarkStart w:id="34" w:name="__Fieldmark__16_2365591540"/>
            <w:bookmarkEnd w:id="32"/>
            <w:bookmarkEnd w:id="34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mministratore cessato dalla carica nell’ultimo anno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5" w:name="__Fieldmark__17_2365591540"/>
            <w:bookmarkStart w:id="36" w:name="__Fieldmark__17_2365591540"/>
            <w:bookmarkEnd w:id="36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cessato dalla carica nell’ultimo ann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7" w:name="__Fieldmark__18_2365591540"/>
            <w:bookmarkStart w:id="38" w:name="__Fieldmark__18_2365591540"/>
            <w:bookmarkEnd w:id="38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cessato dalla carica nell’ultimo anno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9" w:name="__Fieldmark__19_2365591540"/>
            <w:bookmarkStart w:id="40" w:name="__Fieldmark__19_2365591540"/>
            <w:bookmarkEnd w:id="40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cessato dalla carica nell’ultimo anno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1" w:name="Controllo6"/>
            <w:bookmarkStart w:id="42" w:name="__Fieldmark__20_2365591540"/>
            <w:bookmarkStart w:id="43" w:name="__Fieldmark__20_2365591540"/>
            <w:bookmarkEnd w:id="41"/>
            <w:bookmarkEnd w:id="4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mministratore dell’impresa eventualmente ced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4" w:name="__Fieldmark__21_2365591540"/>
            <w:bookmarkStart w:id="45" w:name="__Fieldmark__21_2365591540"/>
            <w:bookmarkEnd w:id="45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dell’impresa eventualmente cedent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6" w:name="__Fieldmark__22_2365591540"/>
            <w:bookmarkStart w:id="47" w:name="__Fieldmark__22_2365591540"/>
            <w:bookmarkEnd w:id="47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dell’impresa eventualmente ced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8" w:name="__Fieldmark__23_2365591540"/>
            <w:bookmarkStart w:id="49" w:name="__Fieldmark__23_2365591540"/>
            <w:bookmarkEnd w:id="49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dell’impresa eventualmente ced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0" w:name="__Fieldmark__24_2365591540"/>
            <w:bookmarkStart w:id="51" w:name="__Fieldmark__24_2365591540"/>
            <w:bookmarkEnd w:id="51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2" w:name="__Fieldmark__25_2365591540"/>
            <w:bookmarkStart w:id="53" w:name="__Fieldmark__25_2365591540"/>
            <w:bookmarkEnd w:id="5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altro ___________________________________________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</w:rPr>
              <w:t xml:space="preserve">(specificare) </w:t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rPr/>
      </w:pPr>
      <w:r>
        <w:rPr>
          <w:rFonts w:cs="Arial" w:ascii="Book Antiqua" w:hAnsi="Book Antiqua"/>
        </w:rPr>
        <w:t xml:space="preserve">dell’Impresa ……………...………………………………………………….………………..……………   con sede legale in ……… ……………… (Prov….…) via ………..……………………………………., 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auto" w:line="240"/>
        <w:rPr/>
      </w:pPr>
      <w:r>
        <w:rPr>
          <w:rFonts w:cs="Book Antiqua" w:ascii="Book Antiqua" w:hAnsi="Book Antiqua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Book Antiqua" w:ascii="Book Antiqua" w:hAnsi="Book Antiqua"/>
          <w:i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d    i    c    h    i    a    r    a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2"/>
        <w:gridCol w:w="1623"/>
      </w:tblGrid>
      <w:tr>
        <w:trPr>
          <w:trHeight w:val="3959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54" w:name="__Fieldmark__26_2365591540"/>
            <w:bookmarkStart w:id="55" w:name="__Fieldmark__26_2365591540"/>
            <w:bookmarkEnd w:id="55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>Art. 38 lett. c: che nei propri confronti non è stata pronunciata sentenza di condanna passata in giudicato, o emess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 (</w:t>
            </w:r>
            <w:r>
              <w:rPr>
                <w:rFonts w:cs="Book Antiqua" w:ascii="Book Antiqua" w:hAnsi="Book Antiqua"/>
                <w:i/>
                <w:sz w:val="20"/>
              </w:rPr>
              <w:t>comprese quelle di cui ha beneficiato della non menzione</w:t>
            </w:r>
            <w:r>
              <w:rPr>
                <w:rFonts w:cs="Tahoma" w:ascii="Book Antiqua" w:hAnsi="Book Antiqua"/>
                <w:sz w:val="20"/>
              </w:rPr>
              <w:t xml:space="preserve">) per reati gravi in danno dello Stato o della Comunità che incidono sulla moralità professionale; né condanna, con sentenza passata in giudicato, per uno o più reati previsti dall’art. 38 lett. c) del “Codice”,  fatta salva in ogni caso l'applicazione dell'art.178 del codice penale e dell'art.445, comma 2, del codice di procedura penale.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18"/>
                <w:szCs w:val="18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56" w:name="__Fieldmark__27_2365591540"/>
            <w:bookmarkStart w:id="57" w:name="__Fieldmark__27_2365591540"/>
            <w:bookmarkEnd w:id="57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 di avere a proprio carico sentenze di condanna </w:t>
            </w:r>
            <w:r>
              <w:rPr>
                <w:rFonts w:cs="Tahoma" w:ascii="Book Antiqua" w:hAnsi="Book Antiqua"/>
                <w:sz w:val="20"/>
              </w:rPr>
              <w:t>passata in giudicato, 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</w:t>
            </w:r>
            <w:r>
              <w:rPr>
                <w:rFonts w:cs="Book Antiqua" w:ascii="Book Antiqua" w:hAnsi="Book Antiqua"/>
                <w:sz w:val="20"/>
              </w:rPr>
              <w:t xml:space="preserve"> per i seguenti reati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>(indicare anche le eventuali condanne per le quali abbia beneficiato della non menzione)</w:t>
            </w:r>
            <w:r>
              <w:rPr>
                <w:rFonts w:cs="Book Antiqua" w:ascii="Book Antiqua" w:hAnsi="Book Antiqua"/>
                <w:sz w:val="20"/>
              </w:rPr>
              <w:t>:</w:t>
            </w:r>
          </w:p>
          <w:p>
            <w:pPr>
              <w:pStyle w:val="Normal"/>
              <w:widowControl w:val="false"/>
              <w:spacing w:lineRule="exact" w:line="300"/>
              <w:ind w:left="425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…………………………</w:t>
            </w:r>
            <w:r>
              <w:rPr>
                <w:rFonts w:cs="Book Antiqua" w:ascii="Book Antiqua" w:hAnsi="Book Antiqua"/>
                <w:sz w:val="20"/>
              </w:rPr>
              <w:t>.</w:t>
            </w:r>
          </w:p>
          <w:p>
            <w:pPr>
              <w:pStyle w:val="TextBody"/>
              <w:spacing w:lineRule="exact" w:line="300"/>
              <w:ind w:left="425" w:hanging="0"/>
              <w:rPr>
                <w:rFonts w:ascii="Book Antiqua" w:hAnsi="Book Antiqua" w:cs="Arial"/>
              </w:rPr>
            </w:pPr>
            <w:r>
              <w:rPr>
                <w:rFonts w:cs="Book Antiqua" w:ascii="Book Antiqua" w:hAnsi="Book Antiqua"/>
                <w:bCs/>
              </w:rPr>
              <w:t>……………………………………………………………………………………</w:t>
            </w:r>
            <w:r>
              <w:rPr>
                <w:rFonts w:cs="Book Antiqua" w:ascii="Book Antiqua" w:hAnsi="Book Antiqua"/>
                <w:bCs/>
              </w:rPr>
              <w:t>. ……………………………………………………………………………………. ……………………………………………………………………………………. ………………………………………………………………………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Corpodeltesto3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 w:val="false"/>
                <w:i/>
                <w:sz w:val="18"/>
                <w:szCs w:val="18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b w:val="false"/>
              </w:rPr>
              <w:t>.</w:t>
            </w:r>
          </w:p>
          <w:p>
            <w:pPr>
              <w:pStyle w:val="TextBody"/>
              <w:spacing w:lineRule="auto" w:line="24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>Ai sensi de</w:t>
      </w:r>
      <w:r>
        <w:rPr>
          <w:rFonts w:cs="Palatino Linotype" w:ascii="Book Antiqua" w:hAnsi="Book Antiqua"/>
        </w:rPr>
        <w:t xml:space="preserve">ll'art. 13 del d. lgs. 30.06.2003 n. 196 </w:t>
      </w:r>
      <w:r>
        <w:rPr>
          <w:rFonts w:cs="Arial" w:ascii="Book Antiqua" w:hAnsi="Book Antiqua"/>
        </w:rPr>
        <w:t>prende/no atto che i dati forniti sono raccolti e pubblicati come previsto dalle norme in materia di appalti pubblici.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>______________________________, lì _____/_____/__________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</w:t>
      </w:r>
      <w:r>
        <w:rPr>
          <w:rFonts w:cs="Arial" w:ascii="Book Antiqua" w:hAnsi="Book Antiqua"/>
        </w:rPr>
        <w:t>....………………………………………………….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b/>
          <w:i/>
        </w:rPr>
        <w:t>ed allegare fotocopia documento riconoscimento</w:t>
      </w:r>
    </w:p>
    <w:p>
      <w:pPr>
        <w:pStyle w:val="TextBody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822" w:footer="74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jc w:val="right"/>
      <w:rPr>
        <w:rStyle w:val="PageNumber"/>
      </w:rPr>
    </w:pPr>
    <w:r>
      <w:rPr>
        <w:rStyle w:val="PageNumber"/>
        <w:sz w:val="14"/>
        <w:szCs w:val="14"/>
      </w:rPr>
      <w:t xml:space="preserve">pag.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i 2</w:t>
    </w:r>
  </w:p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>Pag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13:00Z</dcterms:created>
  <dc:creator>Mario P. La Bella</dc:creator>
  <dc:description/>
  <cp:keywords/>
  <dc:language>en-US</dc:language>
  <cp:lastModifiedBy>Renato</cp:lastModifiedBy>
  <cp:lastPrinted>2010-02-15T10:04:00Z</cp:lastPrinted>
  <dcterms:modified xsi:type="dcterms:W3CDTF">2015-03-02T16:05:00Z</dcterms:modified>
  <cp:revision>27</cp:revision>
  <dc:subject>Dichiarazione gara p.i. "Altri"</dc:subject>
  <dc:title>Modello</dc:title>
</cp:coreProperties>
</file>