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:</w:t>
      </w:r>
    </w:p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………………………</w:t>
      </w:r>
    </w:p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03682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RECUPERO E RIQUALIFICAZIONE DEI BORGHI RURALI CROCETTA E STAZZONE DEL COMUNE DI LONGI” –  2°  STRALCIO  “BORGO STAZZONE “.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pt;height:47.3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RECUPERO E RIQUALIFICAZIONE DEI BORGHI RURALI CROCETTA E STAZZONE DEL COMUNE DI LONGI” –  2°  STRALCIO  “BORGO STAZZONE “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TextBody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5100955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65pt;height:24.9pt;mso-wrap-distance-left:9.05pt;mso-wrap-distance-right:9.05pt;mso-wrap-distance-top:0pt;mso-wrap-distance-bottom:0pt;margin-top:0.8pt;mso-position-vertical-relative:text;margin-left: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1243575950"/>
      <w:bookmarkStart w:id="1" w:name="__Fieldmark__0_1243575950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1243575950"/>
      <w:bookmarkStart w:id="3" w:name="__Fieldmark__1_1243575950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1243575950"/>
      <w:bookmarkStart w:id="5" w:name="__Fieldmark__2_1243575950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1243575950"/>
      <w:bookmarkStart w:id="7" w:name="__Fieldmark__3_1243575950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1243575950"/>
      <w:bookmarkStart w:id="9" w:name="__Fieldmark__4_1243575950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1243575950"/>
      <w:bookmarkStart w:id="11" w:name="__Fieldmark__5_1243575950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1243575950"/>
      <w:bookmarkStart w:id="13" w:name="__Fieldmark__6_1243575950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1243575950"/>
      <w:bookmarkStart w:id="15" w:name="__Fieldmark__7_1243575950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1243575950"/>
      <w:bookmarkStart w:id="17" w:name="__Fieldmark__8_1243575950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1243575950"/>
      <w:bookmarkStart w:id="19" w:name="__Fieldmark__9_1243575950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1243575950"/>
      <w:bookmarkStart w:id="21" w:name="__Fieldmark__10_1243575950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1243575950"/>
      <w:bookmarkStart w:id="23" w:name="__Fieldmark__11_1243575950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1243575950"/>
      <w:bookmarkStart w:id="25" w:name="__Fieldmark__12_1243575950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1243575950"/>
      <w:bookmarkStart w:id="27" w:name="__Fieldmark__13_1243575950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1243575950"/>
      <w:bookmarkStart w:id="29" w:name="__Fieldmark__14_1243575950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1243575950"/>
      <w:bookmarkStart w:id="31" w:name="__Fieldmark__15_1243575950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ICHIARA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che l’impresa ha le seguenti posizioni presso gli enti previdenziali ed assicurativi: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INPS  (sede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881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AT (matricola)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- Posiz. Assic. Territoriale -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</w:t>
            </w:r>
            <w:r>
              <w:rPr>
                <w:rFonts w:cs="Arial" w:ascii="Book Antiqua" w:hAnsi="Book Antiqua"/>
                <w:sz w:val="20"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2"/>
      <w:type w:val="nextPage"/>
      <w:pgSz w:w="11906" w:h="16838"/>
      <w:pgMar w:left="1701" w:right="1701" w:gutter="0" w:header="0" w:top="28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Wingdings" w:hAnsi="Wingdings" w:cs="Wingdings"/>
      <w:b w:val="false"/>
      <w:i w:val="false"/>
      <w:sz w:val="1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Book Antiqua" w:hAnsi="Book Antiqua" w:cs="Book Antiqua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18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Renato</cp:lastModifiedBy>
  <cp:lastPrinted>2011-03-28T11:36:00Z</cp:lastPrinted>
  <dcterms:modified xsi:type="dcterms:W3CDTF">2015-03-02T16:03:00Z</dcterms:modified>
  <cp:revision>8</cp:revision>
  <dc:subject>Dichiarazione unica per p.i. lavori</dc:subject>
  <dc:title>Modelli</dc:title>
</cp:coreProperties>
</file>