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963" w:firstLine="709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Stazione Appaltante</w:t>
      </w:r>
    </w:p>
    <w:p>
      <w:pPr>
        <w:pStyle w:val="Normal"/>
        <w:ind w:left="4963" w:firstLine="709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b/>
          <w:sz w:val="20"/>
        </w:rPr>
        <w:t>………………………</w:t>
      </w:r>
    </w:p>
    <w:p>
      <w:pPr>
        <w:pStyle w:val="Normal"/>
        <w:ind w:left="5669" w:firstLine="703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946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ggetto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LAVORI D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CUPERO E RIQUALIFICAZIONE DEI BORGHI RURALI CROCETTA E STAZZONE DEL COMUNE DI LONGI” –  2°  STRALCIO  “BORGO STAZZ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74.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ggetto: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LAVORI DI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</w:rPr>
                        <w:t>RECUPERO E RIQUALIFICAZIONE DEI BORGHI RURALI CROCETTA E STAZZONE DEL COMUNE DI LONGI” –  2°  STRALCIO  “BORGO STAZZ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GAR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/04/2015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CIG : 6132670760  </w:t>
      </w:r>
    </w:p>
    <w:p>
      <w:pPr>
        <w:pStyle w:val="Normal"/>
        <w:ind w:left="1276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u w:val="single"/>
          <w:lang w:val="en-US" w:eastAsia="en-US"/>
        </w:rPr>
      </w:pPr>
      <w:r>
        <w:rPr>
          <w:rFonts w:cs="Arial" w:ascii="Book Antiqua" w:hAnsi="Book Antiqu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38099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u w:val="single"/>
                              </w:rPr>
                              <w:t xml:space="preserve">D i c h i a r a z i o n e  s o s t i t u t i v a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>Resa dal rappresentante legale per conto dei soggetti di cui al punto 4. Lett. b. del Disciplin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per soggetti cessati dalla cari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9.4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u w:val="single"/>
                        </w:rPr>
                        <w:t xml:space="preserve">D i c h i a r a z i o n e  s o s t i t u t i v a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>Resa dal rappresentante legale per conto dei soggetti di cui al punto 4. Lett. b. del Disciplina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per soggetti cessati dalla caric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) via …………...…………………….……………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 w:before="80" w:after="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Cod. fisc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0" w:name="__Fieldmark__0_928082308"/>
      <w:bookmarkStart w:id="1" w:name="__Fieldmark__0_928082308"/>
      <w:bookmarkEnd w:id="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" w:name="__Fieldmark__1_928082308"/>
      <w:bookmarkStart w:id="3" w:name="__Fieldmark__1_928082308"/>
      <w:bookmarkEnd w:id="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4" w:name="__Fieldmark__2_928082308"/>
      <w:bookmarkStart w:id="5" w:name="__Fieldmark__2_928082308"/>
      <w:bookmarkEnd w:id="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6" w:name="__Fieldmark__3_928082308"/>
      <w:bookmarkStart w:id="7" w:name="__Fieldmark__3_928082308"/>
      <w:bookmarkEnd w:id="7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8" w:name="__Fieldmark__4_928082308"/>
      <w:bookmarkStart w:id="9" w:name="__Fieldmark__4_928082308"/>
      <w:bookmarkEnd w:id="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0" w:name="__Fieldmark__5_928082308"/>
      <w:bookmarkStart w:id="11" w:name="__Fieldmark__5_928082308"/>
      <w:bookmarkEnd w:id="1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2" w:name="__Fieldmark__6_928082308"/>
      <w:bookmarkStart w:id="13" w:name="__Fieldmark__6_928082308"/>
      <w:bookmarkEnd w:id="1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4" w:name="__Fieldmark__7_928082308"/>
      <w:bookmarkStart w:id="15" w:name="__Fieldmark__7_928082308"/>
      <w:bookmarkEnd w:id="1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6" w:name="__Fieldmark__8_928082308"/>
      <w:bookmarkStart w:id="17" w:name="__Fieldmark__8_928082308"/>
      <w:bookmarkEnd w:id="17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9_928082308"/>
      <w:bookmarkStart w:id="19" w:name="__Fieldmark__9_928082308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10_928082308"/>
      <w:bookmarkStart w:id="21" w:name="__Fieldmark__10_928082308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11_928082308"/>
      <w:bookmarkStart w:id="23" w:name="__Fieldmark__11_928082308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12_928082308"/>
      <w:bookmarkStart w:id="25" w:name="__Fieldmark__12_928082308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6" w:name="__Fieldmark__13_928082308"/>
      <w:bookmarkStart w:id="27" w:name="__Fieldmark__13_928082308"/>
      <w:bookmarkEnd w:id="27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8" w:name="__Fieldmark__14_928082308"/>
      <w:bookmarkStart w:id="29" w:name="__Fieldmark__14_928082308"/>
      <w:bookmarkEnd w:id="2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30" w:name="__Fieldmark__15_928082308"/>
      <w:bookmarkStart w:id="31" w:name="__Fieldmark__15_928082308"/>
      <w:bookmarkEnd w:id="3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, </w:t>
      </w:r>
      <w:r>
        <w:rPr>
          <w:rFonts w:cs="Arial" w:ascii="Book Antiqua" w:hAnsi="Book Antiqua"/>
          <w:b/>
          <w:bCs/>
          <w:sz w:val="22"/>
          <w:szCs w:val="22"/>
        </w:rPr>
        <w:t>nella qualità di rappresentante legale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rPr/>
      </w:pPr>
      <w:r>
        <w:rPr>
          <w:rFonts w:cs="Arial" w:ascii="Book Antiqua" w:hAnsi="Book Antiqua"/>
          <w:sz w:val="22"/>
          <w:szCs w:val="22"/>
        </w:rPr>
        <w:t xml:space="preserve">dell’Impresa ……………...………………………………………………….………………..……………   con sede legale in ……… ……………… (Prov….…) via ………..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Book Antiqua" w:ascii="Book Antiqua" w:hAnsi="Book Antiqua"/>
          <w:sz w:val="22"/>
          <w:szCs w:val="22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Book Antiqua" w:ascii="Book Antiqua" w:hAnsi="Book Antiqua"/>
          <w:i/>
          <w:sz w:val="22"/>
          <w:szCs w:val="22"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d    i    c    h    i    a    r    a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sz w:val="22"/>
          <w:szCs w:val="22"/>
        </w:rPr>
        <w:t>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</w:t>
      </w:r>
      <w:r>
        <w:rPr/>
        <w:t>ziende):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750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u w:val="single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4" w:name="__Fieldmark__16_928082308"/>
            <w:bookmarkStart w:id="35" w:name="__Fieldmark__16_928082308"/>
            <w:bookmarkEnd w:id="3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cessato dalla carica nell’ultimo anno)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6" w:name="__Fieldmark__17_928082308"/>
            <w:bookmarkStart w:id="37" w:name="__Fieldmark__17_928082308"/>
            <w:bookmarkEnd w:id="37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…………. ………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8" w:name="__Fieldmark__18_928082308"/>
            <w:bookmarkStart w:id="39" w:name="__Fieldmark__18_928082308"/>
            <w:bookmarkEnd w:id="39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0" w:name="__Fieldmark__19_928082308"/>
            <w:bookmarkStart w:id="41" w:name="__Fieldmark__19_928082308"/>
            <w:bookmarkEnd w:id="41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2" w:name="__Fieldmark__20_928082308"/>
            <w:bookmarkStart w:id="43" w:name="__Fieldmark__20_928082308"/>
            <w:bookmarkEnd w:id="4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. …………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4" w:name="__Fieldmark__21_928082308"/>
            <w:bookmarkStart w:id="45" w:name="__Fieldmark__21_928082308"/>
            <w:bookmarkEnd w:id="4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6" w:name="__Fieldmark__22_928082308"/>
            <w:bookmarkStart w:id="47" w:name="__Fieldmark__22_928082308"/>
            <w:bookmarkEnd w:id="47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8" w:name="__Fieldmark__23_928082308"/>
            <w:bookmarkStart w:id="49" w:name="__Fieldmark__23_928082308"/>
            <w:bookmarkEnd w:id="49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0" w:name="Controllo6"/>
            <w:bookmarkStart w:id="51" w:name="__Fieldmark__24_928082308"/>
            <w:bookmarkStart w:id="52" w:name="__Fieldmark__24_928082308"/>
            <w:bookmarkEnd w:id="52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bookmarkEnd w:id="50"/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dell’impresa eventualmente cedente)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3" w:name="__Fieldmark__25_928082308"/>
            <w:bookmarkStart w:id="54" w:name="__Fieldmark__25_928082308"/>
            <w:bookmarkEnd w:id="54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…………. ………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dell’impresa eventualmente cedente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5" w:name="__Fieldmark__26_928082308"/>
            <w:bookmarkStart w:id="56" w:name="__Fieldmark__26_928082308"/>
            <w:bookmarkEnd w:id="56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7" w:name="__Fieldmark__27_928082308"/>
            <w:bookmarkStart w:id="58" w:name="__Fieldmark__27_928082308"/>
            <w:bookmarkEnd w:id="58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. …………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dell’impresa eventualmente cedente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9" w:name="__Fieldmark__28_928082308"/>
            <w:bookmarkStart w:id="60" w:name="__Fieldmark__28_928082308"/>
            <w:bookmarkEnd w:id="60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dell’impresa eventualmente cedente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61" w:name="__Fieldmark__29_928082308"/>
            <w:bookmarkStart w:id="62" w:name="__Fieldmark__29_928082308"/>
            <w:bookmarkEnd w:id="62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63" w:name="__Fieldmark__30_928082308"/>
            <w:bookmarkStart w:id="64" w:name="__Fieldmark__30_928082308"/>
            <w:bookmarkEnd w:id="64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65" w:name="__Fieldmark__31_928082308"/>
            <w:bookmarkStart w:id="66" w:name="__Fieldmark__31_928082308"/>
            <w:bookmarkEnd w:id="66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…………. …….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16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1623"/>
      </w:tblGrid>
      <w:tr>
        <w:trPr>
          <w:trHeight w:val="3161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67" w:name="__Fieldmark__32_928082308"/>
            <w:bookmarkStart w:id="68" w:name="__Fieldmark__32_928082308"/>
            <w:bookmarkEnd w:id="68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Art. 38 lett. c): </w:t>
            </w:r>
            <w:r>
              <w:rPr>
                <w:rFonts w:cs="Tahoma" w:ascii="Book Antiqua" w:hAnsi="Book Antiqua"/>
                <w:sz w:val="20"/>
              </w:rPr>
              <w:t>che nei loro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fatta salva in ogni caso l'applicazione dell'art.178 del codice penale e dell'art.445, comma 2, del codice di procedura penale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69" w:name="__Fieldmark__33_928082308"/>
            <w:bookmarkStart w:id="70" w:name="__Fieldmark__33_928082308"/>
            <w:bookmarkEnd w:id="70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di avere a loro carico sentenze di condanna </w:t>
            </w:r>
            <w:r>
              <w:rPr>
                <w:rFonts w:cs="Tahoma" w:ascii="Book Antiqua" w:hAnsi="Book Antiqua"/>
                <w:sz w:val="20"/>
              </w:rPr>
              <w:t>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</w:t>
            </w:r>
            <w:r>
              <w:rPr>
                <w:rFonts w:cs="Book Antiqua" w:ascii="Book Antiqua" w:hAnsi="Book Antiqua"/>
                <w:sz w:val="20"/>
              </w:rPr>
              <w:t xml:space="preserve"> per i seguenti reati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(indicare anche le eventuali condanne per le quali abbia beneficiato della non menzione)</w:t>
            </w:r>
            <w:r>
              <w:rPr>
                <w:rFonts w:cs="Book Antiqua" w:ascii="Book Antiqua" w:hAnsi="Book Antiqua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30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Corpodeltesto3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 w:val="false"/>
                <w:i/>
                <w:sz w:val="18"/>
                <w:szCs w:val="18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b w:val="false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Ai sensi de</w:t>
      </w:r>
      <w:r>
        <w:rPr>
          <w:rFonts w:cs="Palatino Linotype" w:ascii="Book Antiqua" w:hAnsi="Book Antiqua"/>
        </w:rPr>
        <w:t xml:space="preserve">ll'art. 13 del d. lgs. 30.06.2003 n. 196 </w:t>
      </w:r>
      <w:r>
        <w:rPr>
          <w:rFonts w:cs="Arial" w:ascii="Book Antiqua" w:hAnsi="Book Antiqua"/>
        </w:rPr>
        <w:t>prende/no atto che i dati forniti sono raccolti e pubblicati come previsto dalle norme in materia di appalti pubblici.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______________________________, lì _____/_____/__________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</w:t>
      </w:r>
      <w:r>
        <w:rPr>
          <w:rFonts w:cs="Arial" w:ascii="Book Antiqua" w:hAnsi="Book Antiqua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 xml:space="preserve">ed allegare fotocopia documento riconoscimento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74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rStyle w:val="PageNumber"/>
      </w:rPr>
    </w:pPr>
    <w:r>
      <w:rPr>
        <w:rStyle w:val="PageNumber"/>
        <w:sz w:val="14"/>
        <w:szCs w:val="14"/>
      </w:rPr>
      <w:t xml:space="preserve">pag.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i 2</w:t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35:00Z</dcterms:created>
  <dc:creator>Mario P. La Bella</dc:creator>
  <dc:description/>
  <cp:keywords/>
  <dc:language>en-US</dc:language>
  <cp:lastModifiedBy>Renato</cp:lastModifiedBy>
  <cp:lastPrinted>2011-03-28T11:28:00Z</cp:lastPrinted>
  <dcterms:modified xsi:type="dcterms:W3CDTF">2015-03-02T16:04:00Z</dcterms:modified>
  <cp:revision>31</cp:revision>
  <dc:subject>Dichiarazione gara p.i. "Altri"</dc:subject>
  <dc:title>Modello</dc:title>
</cp:coreProperties>
</file>