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firstLine="703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Stazione Appaltante:</w:t>
      </w:r>
    </w:p>
    <w:p>
      <w:pPr>
        <w:pStyle w:val="Normal"/>
        <w:ind w:left="5669" w:firstLine="703"/>
        <w:jc w:val="both"/>
        <w:rPr>
          <w:rFonts w:ascii="Arial" w:hAnsi="Arial" w:cs="Arial"/>
          <w:sz w:val="20"/>
        </w:rPr>
      </w:pPr>
      <w:r>
        <w:rPr>
          <w:rFonts w:cs="Arial" w:ascii="Book Antiqua" w:hAnsi="Book Antiqua"/>
          <w:b/>
          <w:sz w:val="20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79720" cy="784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84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Oggetto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LAVORI D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CUPERO E RIQUALIFICAZIONE DEI BORGHI RURALI CROCETTA E STAZZONE DEL COMUNE DI LONGI” –  2°  STRALCIO  “BORGO STAZZON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61.75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Oggetto: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LAVORI DI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</w:rPr>
                        <w:t>RECUPERO E RIQUALIFICAZIONE DEI BORGHI RURALI CROCETTA E STAZZONE DEL COMUNE DI LONGI” –  2°  STRALCIO  “BORGO STAZ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GAR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3/04/2015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CIG : 6132670760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5379720" cy="500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00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stanza partecipazione imprese riuni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39.4pt;mso-wrap-distance-left:9.05pt;mso-wrap-distance-right:9.05pt;mso-wrap-distance-top:0pt;mso-wrap-distance-bottom:0pt;margin-top:0.8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stanza partecipazione imprese riu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</w:t>
      </w: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.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Tel. …………………………………. Fax ………………………………, cell. 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85721116"/>
      <w:bookmarkStart w:id="1" w:name="__Fieldmark__0_19857211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85721116"/>
      <w:bookmarkStart w:id="3" w:name="__Fieldmark__1_19857211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85721116"/>
      <w:bookmarkStart w:id="5" w:name="__Fieldmark__2_19857211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85721116"/>
      <w:bookmarkStart w:id="7" w:name="__Fieldmark__3_19857211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85721116"/>
      <w:bookmarkStart w:id="9" w:name="__Fieldmark__4_19857211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985721116"/>
      <w:bookmarkStart w:id="11" w:name="__Fieldmark__5_198572111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985721116"/>
      <w:bookmarkStart w:id="13" w:name="__Fieldmark__6_198572111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985721116"/>
      <w:bookmarkStart w:id="15" w:name="__Fieldmark__7_1985721116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985721116"/>
      <w:bookmarkStart w:id="17" w:name="__Fieldmark__8_1985721116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985721116"/>
      <w:bookmarkStart w:id="19" w:name="__Fieldmark__9_1985721116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985721116"/>
      <w:bookmarkStart w:id="21" w:name="__Fieldmark__10_1985721116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985721116"/>
      <w:bookmarkStart w:id="23" w:name="__Fieldmark__11_1985721116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985721116"/>
      <w:bookmarkStart w:id="25" w:name="__Fieldmark__12_1985721116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1985721116"/>
      <w:bookmarkStart w:id="27" w:name="__Fieldmark__13_1985721116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985721116"/>
      <w:bookmarkStart w:id="29" w:name="__Fieldmark__14_1985721116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1985721116"/>
      <w:bookmarkStart w:id="31" w:name="__Fieldmark__15_1985721116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1985721116"/>
      <w:bookmarkStart w:id="33" w:name="__Fieldmark__16_1985721116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985721116"/>
      <w:bookmarkStart w:id="35" w:name="__Fieldmark__17_1985721116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1985721116"/>
      <w:bookmarkStart w:id="37" w:name="__Fieldmark__18_1985721116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1985721116"/>
      <w:bookmarkStart w:id="39" w:name="__Fieldmark__19_1985721116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1985721116"/>
      <w:bookmarkStart w:id="41" w:name="__Fieldmark__20_1985721116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1985721116"/>
      <w:bookmarkStart w:id="43" w:name="__Fieldmark__21_1985721116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1985721116"/>
      <w:bookmarkStart w:id="45" w:name="__Fieldmark__22_1985721116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1985721116"/>
      <w:bookmarkStart w:id="47" w:name="__Fieldmark__23_1985721116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1985721116"/>
      <w:bookmarkStart w:id="49" w:name="__Fieldmark__24_1985721116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1985721116"/>
      <w:bookmarkStart w:id="51" w:name="__Fieldmark__25_1985721116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1985721116"/>
      <w:bookmarkStart w:id="53" w:name="__Fieldmark__26_1985721116"/>
      <w:bookmarkEnd w:id="5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1985721116"/>
      <w:bookmarkStart w:id="55" w:name="__Fieldmark__27_1985721116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1985721116"/>
      <w:bookmarkStart w:id="57" w:name="__Fieldmark__28_1985721116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29_1985721116"/>
      <w:bookmarkStart w:id="59" w:name="__Fieldmark__29_1985721116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0_1985721116"/>
      <w:bookmarkStart w:id="61" w:name="__Fieldmark__30_1985721116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1_1985721116"/>
      <w:bookmarkStart w:id="63" w:name="__Fieldmark__31_1985721116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2_1985721116"/>
      <w:bookmarkStart w:id="65" w:name="__Fieldmark__32_1985721116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3_1985721116"/>
      <w:bookmarkStart w:id="67" w:name="__Fieldmark__33_1985721116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4_1985721116"/>
      <w:bookmarkStart w:id="69" w:name="__Fieldmark__34_1985721116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5_1985721116"/>
      <w:bookmarkStart w:id="71" w:name="__Fieldmark__35_1985721116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6_1985721116"/>
      <w:bookmarkStart w:id="73" w:name="__Fieldmark__36_1985721116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7_1985721116"/>
      <w:bookmarkStart w:id="75" w:name="__Fieldmark__37_1985721116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6" w:name="__Fieldmark__38_1985721116"/>
      <w:bookmarkStart w:id="77" w:name="__Fieldmark__38_1985721116"/>
      <w:bookmarkEnd w:id="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39_1985721116"/>
      <w:bookmarkStart w:id="79" w:name="__Fieldmark__39_1985721116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0" w:name="__Fieldmark__40_1985721116"/>
      <w:bookmarkStart w:id="81" w:name="__Fieldmark__40_1985721116"/>
      <w:bookmarkEnd w:id="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2" w:name="__Fieldmark__41_1985721116"/>
      <w:bookmarkStart w:id="83" w:name="__Fieldmark__41_1985721116"/>
      <w:bookmarkEnd w:id="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42_1985721116"/>
      <w:bookmarkStart w:id="85" w:name="__Fieldmark__42_1985721116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43_1985721116"/>
      <w:bookmarkStart w:id="87" w:name="__Fieldmark__43_1985721116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__Fieldmark__44_1985721116"/>
      <w:bookmarkStart w:id="89" w:name="__Fieldmark__44_1985721116"/>
      <w:bookmarkEnd w:id="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45_1985721116"/>
      <w:bookmarkStart w:id="91" w:name="__Fieldmark__45_1985721116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2" w:name="__Fieldmark__46_1985721116"/>
      <w:bookmarkStart w:id="93" w:name="__Fieldmark__46_1985721116"/>
      <w:bookmarkEnd w:id="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4" w:name="__Fieldmark__47_1985721116"/>
      <w:bookmarkStart w:id="95" w:name="__Fieldmark__47_1985721116"/>
      <w:bookmarkEnd w:id="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48_1985721116"/>
      <w:bookmarkStart w:id="97" w:name="__Fieldmark__48_1985721116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49_1985721116"/>
      <w:bookmarkStart w:id="99" w:name="__Fieldmark__49_1985721116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50_1985721116"/>
      <w:bookmarkStart w:id="101" w:name="__Fieldmark__50_1985721116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51_1985721116"/>
      <w:bookmarkStart w:id="103" w:name="__Fieldmark__51_1985721116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52_1985721116"/>
      <w:bookmarkStart w:id="105" w:name="__Fieldmark__52_1985721116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53_1985721116"/>
      <w:bookmarkStart w:id="107" w:name="__Fieldmark__53_1985721116"/>
      <w:bookmarkEnd w:id="10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54_1985721116"/>
      <w:bookmarkStart w:id="109" w:name="__Fieldmark__54_1985721116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55_1985721116"/>
      <w:bookmarkStart w:id="111" w:name="__Fieldmark__55_1985721116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56_1985721116"/>
      <w:bookmarkStart w:id="113" w:name="__Fieldmark__56_1985721116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57_1985721116"/>
      <w:bookmarkStart w:id="115" w:name="__Fieldmark__57_1985721116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58_1985721116"/>
      <w:bookmarkStart w:id="117" w:name="__Fieldmark__58_1985721116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59_1985721116"/>
      <w:bookmarkStart w:id="119" w:name="__Fieldmark__59_1985721116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60_1985721116"/>
      <w:bookmarkStart w:id="121" w:name="__Fieldmark__60_1985721116"/>
      <w:bookmarkEnd w:id="1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61_1985721116"/>
      <w:bookmarkStart w:id="123" w:name="__Fieldmark__61_1985721116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62_1985721116"/>
      <w:bookmarkStart w:id="125" w:name="__Fieldmark__62_1985721116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63_1985721116"/>
      <w:bookmarkStart w:id="127" w:name="__Fieldmark__63_1985721116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64_1985721116"/>
      <w:bookmarkStart w:id="129" w:name="__Fieldmark__64_1985721116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65_1985721116"/>
      <w:bookmarkStart w:id="131" w:name="__Fieldmark__65_1985721116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66_1985721116"/>
      <w:bookmarkStart w:id="133" w:name="__Fieldmark__66_1985721116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67_1985721116"/>
      <w:bookmarkStart w:id="135" w:name="__Fieldmark__67_1985721116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68_1985721116"/>
      <w:bookmarkStart w:id="137" w:name="__Fieldmark__68_1985721116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69_1985721116"/>
      <w:bookmarkStart w:id="139" w:name="__Fieldmark__69_1985721116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70_1985721116"/>
      <w:bookmarkStart w:id="141" w:name="__Fieldmark__70_1985721116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71_1985721116"/>
      <w:bookmarkStart w:id="143" w:name="__Fieldmark__71_1985721116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72_1985721116"/>
      <w:bookmarkStart w:id="145" w:name="__Fieldmark__72_1985721116"/>
      <w:bookmarkEnd w:id="1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73_1985721116"/>
      <w:bookmarkStart w:id="147" w:name="__Fieldmark__73_1985721116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74_1985721116"/>
      <w:bookmarkStart w:id="149" w:name="__Fieldmark__74_1985721116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75_1985721116"/>
      <w:bookmarkStart w:id="151" w:name="__Fieldmark__75_1985721116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2" w:name="__Fieldmark__76_1985721116"/>
      <w:bookmarkStart w:id="153" w:name="__Fieldmark__76_1985721116"/>
      <w:bookmarkEnd w:id="1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4" w:name="__Fieldmark__77_1985721116"/>
      <w:bookmarkStart w:id="155" w:name="__Fieldmark__77_1985721116"/>
      <w:bookmarkEnd w:id="1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6" w:name="__Fieldmark__78_1985721116"/>
      <w:bookmarkStart w:id="157" w:name="__Fieldmark__78_1985721116"/>
      <w:bookmarkEnd w:id="1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8" w:name="__Fieldmark__79_1985721116"/>
      <w:bookmarkStart w:id="159" w:name="__Fieldmark__79_1985721116"/>
      <w:bookmarkEnd w:id="1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0" w:name="__Fieldmark__80_1985721116"/>
      <w:bookmarkStart w:id="161" w:name="__Fieldmark__80_1985721116"/>
      <w:bookmarkEnd w:id="16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2" w:name="__Fieldmark__81_1985721116"/>
      <w:bookmarkStart w:id="163" w:name="__Fieldmark__81_1985721116"/>
      <w:bookmarkEnd w:id="1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4" w:name="__Fieldmark__82_1985721116"/>
      <w:bookmarkStart w:id="165" w:name="__Fieldmark__82_1985721116"/>
      <w:bookmarkEnd w:id="1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6" w:name="__Fieldmark__83_1985721116"/>
      <w:bookmarkStart w:id="167" w:name="__Fieldmark__83_1985721116"/>
      <w:bookmarkEnd w:id="1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8" w:name="__Fieldmark__84_1985721116"/>
      <w:bookmarkStart w:id="169" w:name="__Fieldmark__84_1985721116"/>
      <w:bookmarkEnd w:id="1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0" w:name="__Fieldmark__85_1985721116"/>
      <w:bookmarkStart w:id="171" w:name="__Fieldmark__85_1985721116"/>
      <w:bookmarkEnd w:id="1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2" w:name="__Fieldmark__86_1985721116"/>
      <w:bookmarkStart w:id="173" w:name="__Fieldmark__86_1985721116"/>
      <w:bookmarkEnd w:id="1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4" w:name="__Fieldmark__87_1985721116"/>
      <w:bookmarkStart w:id="175" w:name="__Fieldmark__87_1985721116"/>
      <w:bookmarkEnd w:id="1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6" w:name="__Fieldmark__88_1985721116"/>
      <w:bookmarkStart w:id="177" w:name="__Fieldmark__88_1985721116"/>
      <w:bookmarkEnd w:id="1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8" w:name="__Fieldmark__89_1985721116"/>
      <w:bookmarkStart w:id="179" w:name="__Fieldmark__89_1985721116"/>
      <w:bookmarkEnd w:id="1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0" w:name="__Fieldmark__90_1985721116"/>
      <w:bookmarkStart w:id="181" w:name="__Fieldmark__90_1985721116"/>
      <w:bookmarkEnd w:id="1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2" w:name="__Fieldmark__91_1985721116"/>
      <w:bookmarkStart w:id="183" w:name="__Fieldmark__91_1985721116"/>
      <w:bookmarkEnd w:id="1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4" w:name="__Fieldmark__92_1985721116"/>
      <w:bookmarkStart w:id="185" w:name="__Fieldmark__92_1985721116"/>
      <w:bookmarkEnd w:id="1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6" w:name="__Fieldmark__93_1985721116"/>
      <w:bookmarkStart w:id="187" w:name="__Fieldmark__93_1985721116"/>
      <w:bookmarkEnd w:id="1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8" w:name="__Fieldmark__94_1985721116"/>
      <w:bookmarkStart w:id="189" w:name="__Fieldmark__94_1985721116"/>
      <w:bookmarkEnd w:id="1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0" w:name="__Fieldmark__95_1985721116"/>
      <w:bookmarkStart w:id="191" w:name="__Fieldmark__95_1985721116"/>
      <w:bookmarkEnd w:id="1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2" w:name="__Fieldmark__96_1985721116"/>
      <w:bookmarkStart w:id="193" w:name="__Fieldmark__96_1985721116"/>
      <w:bookmarkEnd w:id="1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4" w:name="__Fieldmark__97_1985721116"/>
      <w:bookmarkStart w:id="195" w:name="__Fieldmark__97_1985721116"/>
      <w:bookmarkEnd w:id="1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6" w:name="__Fieldmark__98_1985721116"/>
      <w:bookmarkStart w:id="197" w:name="__Fieldmark__98_1985721116"/>
      <w:bookmarkEnd w:id="1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8" w:name="__Fieldmark__99_1985721116"/>
      <w:bookmarkStart w:id="199" w:name="__Fieldmark__99_1985721116"/>
      <w:bookmarkEnd w:id="1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0" w:name="__Fieldmark__100_1985721116"/>
      <w:bookmarkStart w:id="201" w:name="__Fieldmark__100_1985721116"/>
      <w:bookmarkEnd w:id="2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2" w:name="__Fieldmark__101_1985721116"/>
      <w:bookmarkStart w:id="203" w:name="__Fieldmark__101_1985721116"/>
      <w:bookmarkEnd w:id="2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4" w:name="__Fieldmark__102_1985721116"/>
      <w:bookmarkStart w:id="205" w:name="__Fieldmark__102_1985721116"/>
      <w:bookmarkEnd w:id="2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6" w:name="__Fieldmark__103_1985721116"/>
      <w:bookmarkStart w:id="207" w:name="__Fieldmark__103_1985721116"/>
      <w:bookmarkEnd w:id="2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8" w:name="__Fieldmark__104_1985721116"/>
      <w:bookmarkStart w:id="209" w:name="__Fieldmark__104_1985721116"/>
      <w:bookmarkEnd w:id="2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0" w:name="__Fieldmark__105_1985721116"/>
      <w:bookmarkStart w:id="211" w:name="__Fieldmark__105_1985721116"/>
      <w:bookmarkEnd w:id="2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2" w:name="__Fieldmark__106_1985721116"/>
      <w:bookmarkStart w:id="213" w:name="__Fieldmark__106_1985721116"/>
      <w:bookmarkEnd w:id="2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4" w:name="__Fieldmark__107_1985721116"/>
      <w:bookmarkStart w:id="215" w:name="__Fieldmark__107_1985721116"/>
      <w:bookmarkEnd w:id="2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espresso riferimento all' Impresa che rappresent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6" w:name="__Fieldmark__108_1985721116"/>
      <w:bookmarkStart w:id="217" w:name="__Fieldmark__108_1985721116"/>
      <w:bookmarkEnd w:id="2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8" w:name="__Fieldmark__109_1985721116"/>
      <w:bookmarkStart w:id="219" w:name="__Fieldmark__109_1985721116"/>
      <w:bookmarkEnd w:id="2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0" w:name="__Fieldmark__110_1985721116"/>
      <w:bookmarkStart w:id="221" w:name="__Fieldmark__110_1985721116"/>
      <w:bookmarkEnd w:id="2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2" w:name="__Fieldmark__111_1985721116"/>
      <w:bookmarkStart w:id="223" w:name="__Fieldmark__111_1985721116"/>
      <w:bookmarkEnd w:id="2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4" w:name="__Fieldmark__112_1985721116"/>
      <w:bookmarkStart w:id="225" w:name="__Fieldmark__112_1985721116"/>
      <w:bookmarkEnd w:id="2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6" w:name="__Fieldmark__113_1985721116"/>
      <w:bookmarkStart w:id="227" w:name="__Fieldmark__113_1985721116"/>
      <w:bookmarkEnd w:id="2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8" w:name="__Fieldmark__114_1985721116"/>
      <w:bookmarkStart w:id="229" w:name="__Fieldmark__114_1985721116"/>
      <w:bookmarkEnd w:id="2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0" w:name="__Fieldmark__115_1985721116"/>
      <w:bookmarkStart w:id="231" w:name="__Fieldmark__115_1985721116"/>
      <w:bookmarkEnd w:id="2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2" w:name="__Fieldmark__116_1985721116"/>
      <w:bookmarkStart w:id="233" w:name="__Fieldmark__116_1985721116"/>
      <w:bookmarkEnd w:id="2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4" w:name="__Fieldmark__117_1985721116"/>
      <w:bookmarkStart w:id="235" w:name="__Fieldmark__117_1985721116"/>
      <w:bookmarkEnd w:id="2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6" w:name="__Fieldmark__118_1985721116"/>
      <w:bookmarkStart w:id="237" w:name="__Fieldmark__118_1985721116"/>
      <w:bookmarkEnd w:id="2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8" w:name="__Fieldmark__119_1985721116"/>
      <w:bookmarkStart w:id="239" w:name="__Fieldmark__119_1985721116"/>
      <w:bookmarkEnd w:id="2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0" w:name="__Fieldmark__120_1985721116"/>
      <w:bookmarkStart w:id="241" w:name="__Fieldmark__120_1985721116"/>
      <w:bookmarkEnd w:id="2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2" w:name="__Fieldmark__121_1985721116"/>
      <w:bookmarkStart w:id="243" w:name="__Fieldmark__121_1985721116"/>
      <w:bookmarkEnd w:id="2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4" w:name="__Fieldmark__122_1985721116"/>
      <w:bookmarkStart w:id="245" w:name="__Fieldmark__122_1985721116"/>
      <w:bookmarkEnd w:id="2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6" w:name="__Fieldmark__123_1985721116"/>
      <w:bookmarkStart w:id="247" w:name="__Fieldmark__123_1985721116"/>
      <w:bookmarkEnd w:id="2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8" w:name="__Fieldmark__124_1985721116"/>
      <w:bookmarkStart w:id="249" w:name="__Fieldmark__124_1985721116"/>
      <w:bookmarkEnd w:id="2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0" w:name="__Fieldmark__125_1985721116"/>
      <w:bookmarkStart w:id="251" w:name="__Fieldmark__125_1985721116"/>
      <w:bookmarkEnd w:id="2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2" w:name="__Fieldmark__126_1985721116"/>
      <w:bookmarkStart w:id="253" w:name="__Fieldmark__126_1985721116"/>
      <w:bookmarkEnd w:id="2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4" w:name="__Fieldmark__127_1985721116"/>
      <w:bookmarkStart w:id="255" w:name="__Fieldmark__127_1985721116"/>
      <w:bookmarkEnd w:id="2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6" w:name="__Fieldmark__128_1985721116"/>
      <w:bookmarkStart w:id="257" w:name="__Fieldmark__128_1985721116"/>
      <w:bookmarkEnd w:id="2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8" w:name="__Fieldmark__129_1985721116"/>
      <w:bookmarkStart w:id="259" w:name="__Fieldmark__129_1985721116"/>
      <w:bookmarkEnd w:id="2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0" w:name="__Fieldmark__130_1985721116"/>
      <w:bookmarkStart w:id="261" w:name="__Fieldmark__130_1985721116"/>
      <w:bookmarkEnd w:id="2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2" w:name="__Fieldmark__131_1985721116"/>
      <w:bookmarkStart w:id="263" w:name="__Fieldmark__131_1985721116"/>
      <w:bookmarkEnd w:id="2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4" w:name="__Fieldmark__132_1985721116"/>
      <w:bookmarkStart w:id="265" w:name="__Fieldmark__132_1985721116"/>
      <w:bookmarkEnd w:id="2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6" w:name="__Fieldmark__133_1985721116"/>
      <w:bookmarkStart w:id="267" w:name="__Fieldmark__133_1985721116"/>
      <w:bookmarkEnd w:id="2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8" w:name="__Fieldmark__134_1985721116"/>
      <w:bookmarkStart w:id="269" w:name="__Fieldmark__134_1985721116"/>
      <w:bookmarkEnd w:id="26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26"/>
          <w:szCs w:val="26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6"/>
          <w:szCs w:val="26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  <w:t>c h i e d o n o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 w:ascii="Arial-BoldMT;Arial" w:hAnsi="Arial-BoldMT;Arial"/>
          <w:b/>
          <w:bCs/>
          <w:sz w:val="20"/>
          <w:szCs w:val="20"/>
        </w:rPr>
        <w:t xml:space="preserve">di partecipare al pubblico incanto </w:t>
      </w:r>
      <w:r>
        <w:rPr>
          <w:rFonts w:cs="ArialMT;Arial" w:ascii="ArialMT;Arial" w:hAnsi="ArialMT;Arial"/>
          <w:sz w:val="20"/>
          <w:szCs w:val="20"/>
        </w:rPr>
        <w:t>indicato in oggetto quali concorrenti che intendono formar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un raggruppamento temporaneo di Imprese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esignano capogruppo……………………………………………………………………………………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Dichiarano che le quote di </w:t>
      </w:r>
      <w:r>
        <w:rPr/>
        <w:t xml:space="preserve">partecipazione </w:t>
      </w:r>
      <w:r>
        <w:rPr>
          <w:rFonts w:cs="ArialMT;Arial" w:ascii="ArialMT;Arial" w:hAnsi="ArialMT;Arial"/>
          <w:sz w:val="20"/>
          <w:szCs w:val="20"/>
        </w:rPr>
        <w:t xml:space="preserve">sono quelle appresso specificate </w:t>
      </w:r>
      <w:r>
        <w:rPr>
          <w:rFonts w:cs="Arial-ItalicMT;Arial" w:ascii="Arial-ItalicMT;Arial" w:hAnsi="Arial-ItalicMT;Arial"/>
          <w:i/>
          <w:iCs/>
          <w:sz w:val="18"/>
          <w:szCs w:val="18"/>
        </w:rPr>
        <w:t>(specificare le percentuali di partecipazione senza tenere conto di eventuali imprese cooptate)</w:t>
      </w:r>
      <w:r>
        <w:rPr>
          <w:rFonts w:cs="ArialMT;Arial" w:ascii="ArialMT;Arial" w:hAnsi="ArialMT;Arial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ItalicMT;Arial" w:ascii="Arial-ItalicMT;Arial" w:hAnsi="Arial-ItalicMT;Arial"/>
          <w:b/>
          <w:i/>
          <w:iCs/>
          <w:sz w:val="18"/>
          <w:szCs w:val="18"/>
        </w:rPr>
        <w:t>(compilare solo in caso di presenza</w:t>
      </w:r>
      <w:r>
        <w:rPr>
          <w:rFonts w:cs="Arial-ItalicMT;Arial" w:ascii="Arial-ItalicMT;Arial" w:hAnsi="Arial-ItalicMT;Arial"/>
          <w:i/>
          <w:iCs/>
          <w:sz w:val="18"/>
          <w:szCs w:val="18"/>
        </w:rPr>
        <w:t xml:space="preserve"> </w:t>
      </w:r>
      <w:r>
        <w:rPr>
          <w:rFonts w:cs="ArialMT;Arial" w:ascii="ArialMT;Arial" w:hAnsi="ArialMT;Arial"/>
          <w:b/>
          <w:i/>
          <w:sz w:val="20"/>
          <w:szCs w:val="20"/>
          <w:u w:val="single"/>
        </w:rPr>
        <w:t>di impresa cooptata</w:t>
      </w:r>
      <w:r>
        <w:rPr>
          <w:rFonts w:cs="ArialMT;Arial" w:ascii="ArialMT;Arial" w:hAnsi="ArialMT;Arial"/>
          <w:b/>
          <w:i/>
          <w:sz w:val="20"/>
          <w:szCs w:val="20"/>
        </w:rPr>
        <w:t>, nel qual caso le quote di esecuzione non potranno corrispondere a quelle di partecipazione, in quanto una percentuale non superiore al 20% sarà eseguita dalla cooptata</w:t>
      </w:r>
      <w:r>
        <w:rPr>
          <w:rFonts w:cs="Arial-ItalicMT;Arial" w:ascii="Arial-ItalicMT;Arial" w:hAnsi="Arial-ItalicMT;Arial"/>
          <w:i/>
          <w:iCs/>
          <w:sz w:val="18"/>
          <w:szCs w:val="18"/>
        </w:rPr>
        <w:t>)</w:t>
      </w:r>
      <w:r>
        <w:rPr>
          <w:rFonts w:cs="ArialMT;Arial" w:ascii="ArialMT;Arial" w:hAnsi="ArialMT;Arial"/>
          <w:i/>
          <w:sz w:val="20"/>
          <w:szCs w:val="20"/>
        </w:rPr>
        <w:t>:</w:t>
      </w:r>
      <w:r>
        <w:rPr>
          <w:rFonts w:cs="ArialMT;Arial" w:ascii="ArialMT;Arial" w:hAnsi="ArialMT;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Dichiarano che le quote di </w:t>
      </w:r>
      <w:r>
        <w:rPr/>
        <w:t>esecuzione</w:t>
      </w:r>
      <w:r>
        <w:rPr>
          <w:rFonts w:cs="ArialMT;Arial" w:ascii="ArialMT;Arial" w:hAnsi="ArialMT;Arial"/>
          <w:sz w:val="20"/>
          <w:szCs w:val="20"/>
        </w:rPr>
        <w:t xml:space="preserve"> sono quelle appresso specificate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20"/>
          <w:szCs w:val="20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0"/>
          <w:szCs w:val="20"/>
        </w:rPr>
        <w:t>Allega/no alla pres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Arial-ItalicMT;Arial" w:ascii="Arial-ItalicMT;Arial" w:hAnsi="Arial-ItalicMT;Arial"/>
          <w:i/>
          <w:iCs/>
          <w:sz w:val="20"/>
          <w:szCs w:val="20"/>
        </w:rPr>
        <w:t>(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>da specificare</w:t>
      </w:r>
      <w:r>
        <w:rPr>
          <w:rFonts w:cs="Arial-ItalicMT;Arial" w:ascii="Arial-ItalicMT;Arial" w:hAnsi="Arial-ItalicMT;Arial"/>
          <w:i/>
          <w:iCs/>
          <w:sz w:val="20"/>
          <w:szCs w:val="20"/>
        </w:rPr>
        <w:t>)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MT;Arial" w:ascii="ArialMT;Arial" w:hAnsi="ArialMT;Arial"/>
          <w:sz w:val="20"/>
          <w:szCs w:val="20"/>
        </w:rPr>
        <w:t>.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i sensi dell'art. 13 del d. lgs. 30.06.2003 n. 196 prende/no atto che i dati forniti sono raccolti 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ubblicati come previsto dalle norme in materia di appalti pubblic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__________________ lì _______/______/___________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</w:t>
      </w:r>
      <w:r>
        <w:rPr>
          <w:rFonts w:cs="ArialMT;Arial" w:ascii="ArialMT;Arial" w:hAnsi="ArialMT;Arial"/>
          <w:sz w:val="20"/>
          <w:szCs w:val="20"/>
        </w:rPr>
        <w:t>.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</w:t>
      </w:r>
      <w:r>
        <w:rPr>
          <w:rFonts w:cs="ArialMT;Arial" w:ascii="ArialMT;Arial" w:hAnsi="ArialMT;Arial"/>
          <w:sz w:val="20"/>
          <w:szCs w:val="20"/>
        </w:rPr>
        <w:t>.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</w:t>
      </w:r>
      <w:r>
        <w:rPr>
          <w:rFonts w:cs="ArialMT;Arial" w:ascii="ArialMT;Arial" w:hAnsi="ArialMT;Arial"/>
          <w:sz w:val="20"/>
          <w:szCs w:val="20"/>
        </w:rPr>
        <w:t>.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BookAntiqua-Italic;Times New Roman" w:hAnsi="BookAntiqua-Italic;Times New Roman" w:cs="BookAntiqua-Italic;Times New Roman"/>
          <w:i/>
          <w:i/>
          <w:iCs/>
          <w:sz w:val="20"/>
          <w:szCs w:val="20"/>
        </w:rPr>
      </w:pPr>
      <w:r>
        <w:rPr>
          <w:rFonts w:cs="BookAntiqua-Italic;Times New Roman" w:ascii="BookAntiqua-Italic;Times New Roman" w:hAnsi="BookAntiqua-Italic;Times New Roman"/>
          <w:i/>
          <w:iCs/>
          <w:sz w:val="20"/>
          <w:szCs w:val="20"/>
        </w:rPr>
        <w:t>timbri e firme per esteso di tutti i dichiaranti</w:t>
      </w:r>
    </w:p>
    <w:p>
      <w:pPr>
        <w:pStyle w:val="Normal"/>
        <w:autoSpaceDE w:val="false"/>
        <w:spacing w:lineRule="auto" w:line="240" w:before="0" w:after="0"/>
        <w:rPr>
          <w:rFonts w:ascii="BookAntiqua-BoldItalic;Times New Roman" w:hAnsi="BookAntiqua-BoldItalic;Times New Roman" w:cs="BookAntiqua-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BookAntiqua-BoldItalic;Times New Roman" w:ascii="BookAntiqua-BoldItalic;Times New Roman" w:hAnsi="BookAntiqua-BoldItalic;Times New Roman"/>
          <w:b/>
          <w:bCs/>
          <w:i/>
          <w:iCs/>
          <w:sz w:val="20"/>
          <w:szCs w:val="20"/>
        </w:rPr>
        <w:t>ed allegare le fotocopie dei documenti riconoscimento di tutti i sottoscrittori</w:t>
      </w:r>
    </w:p>
    <w:p>
      <w:pPr>
        <w:pStyle w:val="Normal"/>
        <w:widowControl w:val="false"/>
        <w:tabs>
          <w:tab w:val="clear" w:pos="708"/>
          <w:tab w:val="left" w:pos="-2127" w:leader="none"/>
          <w:tab w:val="left" w:pos="144" w:leader="none"/>
          <w:tab w:val="left" w:pos="864" w:leader="none"/>
          <w:tab w:val="left" w:pos="8789" w:leader="none"/>
        </w:tabs>
        <w:spacing w:before="0" w:after="200"/>
        <w:ind w:left="284" w:hanging="284"/>
        <w:jc w:val="both"/>
        <w:rPr>
          <w:rFonts w:ascii="BookAntiqua-BoldItalic;Times New Roman" w:hAnsi="BookAntiqua-BoldItalic;Times New Roman" w:cs="BookAntiqua-BoldItalic;Times New Roman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BookAntiqua-BoldItalic;Times New Roman" w:ascii="BookAntiqua-BoldItalic;Times New Roman" w:hAnsi="BookAntiqua-BoldItalic;Times New Roman"/>
          <w:b/>
          <w:bCs/>
          <w:i/>
          <w:iCs/>
          <w:color w:val="00008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BoldItalicMT">
    <w:altName w:val="Arial"/>
    <w:charset w:val="00"/>
    <w:family w:val="swiss"/>
    <w:pitch w:val="default"/>
  </w:font>
  <w:font w:name="BookAntiqua-Italic">
    <w:altName w:val="Times New Roman"/>
    <w:charset w:val="00"/>
    <w:family w:val="auto"/>
    <w:pitch w:val="default"/>
  </w:font>
  <w:font w:name="BookAntiqua-Bold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sz w:val="20"/>
        <w:szCs w:val="20"/>
      </w:rPr>
      <w:t xml:space="preserve">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Verdana" w:hAnsi="Verdana" w:eastAsia="Times New Roman" w:cs="Verdan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06:00Z</dcterms:created>
  <dc:creator>giovanni.francio</dc:creator>
  <dc:description/>
  <cp:keywords/>
  <dc:language>en-US</dc:language>
  <cp:lastModifiedBy>Renato</cp:lastModifiedBy>
  <cp:lastPrinted>2015-03-02T17:06:00Z</cp:lastPrinted>
  <dcterms:modified xsi:type="dcterms:W3CDTF">2015-03-02T16:06:00Z</dcterms:modified>
  <cp:revision>50</cp:revision>
  <dc:subject/>
  <dc:title/>
</cp:coreProperties>
</file>