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DUM COSTITUZIONALE DEL 04 DICEMBRE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OPZIONE DEGLI ELETTORI RESIDENTI ALL'ESTERO PER L'ESERCIZIO DEL VOTO IN ITALIA.</w:t>
      </w:r>
    </w:p>
    <w:p>
      <w:pPr>
        <w:pStyle w:val="Normal"/>
        <w:jc w:val="both"/>
        <w:rPr/>
      </w:pPr>
      <w:r>
        <w:rPr/>
        <w:t>(artt.1, comma 3 e 4 della Legge n.459/2001; art. 4 del D.P.R. n.104/200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cittadini italiani residenti all'estero, possono esercitare il diritto di voto in Italia, previa istanza da far pervenire entro il prossimo 8 ottobre 2016 all'Ufficio consolare operante nella circoscrizione di residenza dell'elettore (mediante consegna a mano,  invio postale o telematico, unitamente a copia fotostatica non autenticata di un documento d'identità del sottoscrittore).L'istanza può essere revocata con le medesime modalità entro gli stessi termini previsti per il suo eserciz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DELLO ISTAN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1:00Z</dcterms:created>
  <dc:creator>PC</dc:creator>
  <dc:description/>
  <cp:keywords/>
  <dc:language>en-US</dc:language>
  <cp:lastModifiedBy>PC</cp:lastModifiedBy>
  <dcterms:modified xsi:type="dcterms:W3CDTF">2016-10-04T09:01:00Z</dcterms:modified>
  <cp:revision>4</cp:revision>
  <dc:subject/>
  <dc:title>REFERENDUM COSTITUZIONALE DEL 04 DICEMBRE 2016-10-04</dc:title>
</cp:coreProperties>
</file>